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истический отчет о деятельности Ду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родского округа, муниципального района в 2018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труктура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труктура аппарата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аслушано информаций о работе Координационного совета   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ринято решений по выполнению решений заседаний  Координационного совета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Наличие Координационного совета представительных органов местного самоуправления городских и сельских поселений муниципального района и  Думы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инципы формирования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роведено заседаний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заслушан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28:00Z</dcterms:created>
  <dc:creator>SkornyakovaEA</dc:creator>
  <dc:description/>
  <dc:language>en-US</dc:language>
  <cp:lastModifiedBy>SkornyakovaEA</cp:lastModifiedBy>
  <cp:lastPrinted>2013-06-19T11:13:00Z</cp:lastPrinted>
  <dcterms:modified xsi:type="dcterms:W3CDTF">2019-03-19T11:28:00Z</dcterms:modified>
  <cp:revision>2</cp:revision>
  <dc:subject/>
  <dc:title/>
</cp:coreProperties>
</file>